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b w:val="false"/>
          <w:bCs/>
          <w:sz w:val="44"/>
          <w:szCs w:val="44"/>
          <w:lang w:val="en-US" w:eastAsia="zh-CN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lang w:val="en-US" w:eastAsia="zh-CN"/>
        </w:rPr>
        <w:t>推荐限额</w:t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5296"/>
        <w:gridCol w:w="2086"/>
      </w:tblGrid>
      <w:tr>
        <w:trPr>
          <w:tblHeader w:val="true"/>
          <w:trHeight w:val="2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序号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学校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推荐限额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潮汕职业技术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东莞职业技术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佛山职业技术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碧桂园职业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财贸职业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创新科技职业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工程职业技术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工贸职业技术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工商职业技术大学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0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行政职业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环境保护工程职业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机电职业技术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建设职业技术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4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江门幼儿师范高等专科学校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5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江门中医药职业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6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交通职业技术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7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酒店管理职业技术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8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科贸职业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9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科学技术职业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理工职业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岭南职业技术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茂名健康职业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茂名农林科技职业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4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茂名幼儿师范专科学校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5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南方职业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6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南华工商职业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7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农工商职业技术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8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女子职业技术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9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轻工职业技术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0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生态工程职业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省外语艺术职业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食品药品职业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水利电力职业技术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4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司法警官职业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5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松山职业技术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6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体育职业技术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7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文理职业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8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文艺职业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9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舞蹈戏剧职业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0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新安职业技术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信息工程职业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亚视演艺职业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邮电职业技术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4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职业技术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5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城建职业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6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城市职业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7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东华职业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8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番禺职业技术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9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工程技术职业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0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华立科技职业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华南商贸职业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华商职业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华夏职业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4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康大职业技术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5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科技贸易职业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6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科技职业技术大学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7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民航职业技术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8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南洋理工职业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9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涉外经济职业技术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0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松田职业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体育职业技术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铁路职业技术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卫生职业技术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4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现代信息工程职业技术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5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珠江职业技术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6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河源职业技术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7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惠州城市职业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8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惠州工程职业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9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惠州经济职业技术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0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惠州卫生职业技术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江门职业技术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揭阳职业技术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罗定职业技术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4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茂名职业技术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5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清远职业技术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6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汕头职业技术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7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汕尾职业技术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8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深圳信息职业技术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9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深圳职业技术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0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顺德职业技术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私立华联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阳江职业技术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湛江幼儿师范专科学校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4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肇庆医学高等专科学校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5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中山火炬职业技术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6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中山职业技术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7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珠海城市职业技术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8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珠海艺术职业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9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潮州卫生健康职业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0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梅州职业技术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汕头幼儿师范高等专科学校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云浮中医药职业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幼儿师范高等专科学校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82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4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肇庆航空职业学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6T03:27:00Z</dcterms:created>
  <dc:creator>uos</dc:creator>
  <dc:description/>
  <dc:language>en-US</dc:language>
  <cp:lastModifiedBy>ht706</cp:lastModifiedBy>
  <dcterms:modified xsi:type="dcterms:W3CDTF">2022-12-02T15:01:32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8.2.10587</vt:lpwstr>
  </property>
  <property fmtid="{D5CDD505-2E9C-101B-9397-08002B2CF9AE}" pid="4" name="ribbonExt">
    <vt:lpwstr>{"WPSExtOfficeTab":{"OnGetEnabled":false,"OnGetVisible":false}}</vt:lpwstr>
  </property>
</Properties>
</file>