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sz w:val="32"/>
          <w:szCs w:val="32"/>
        </w:rPr>
      </w:pPr>
      <w:r>
        <w:rPr>
          <w:rFonts w:ascii="楷体_GB2312" w:hAnsi="楷体_GB2312" w:cs="华文楷体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eastAsia="楷体_GB2312" w:cs="华文楷体" w:ascii="楷体_GB2312" w:hAnsi="楷体_GB2312"/>
          <w:b/>
          <w:sz w:val="24"/>
        </w:rPr>
        <w:t>W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W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易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" w:ascii="楷体_GB2312" w:hAnsi="楷体_GB2312"/>
          <w:b/>
          <w:sz w:val="24"/>
        </w:rPr>
        <w:t>T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3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3</w:t>
      </w:r>
      <w:r>
        <w:rPr>
          <w:rFonts w:ascii="楷体_GB2312" w:hAnsi="楷体_GB2312" w:cs="华文楷体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2024130084" r:id="rId4"/>
        </w:object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 xml:space="preserve">解析： 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，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，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Ｖ，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1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388436450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1244544260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1182680587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539639143" r:id="rId1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8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4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" w:ascii="楷体_GB2312" w:hAnsi="楷体_GB2312"/>
          <w:b/>
          <w:sz w:val="24"/>
        </w:rPr>
        <w:t>Kd=0.16-0.2</w:t>
      </w:r>
      <w:r>
        <w:rPr>
          <w:rFonts w:ascii="楷体_GB2312" w:hAnsi="楷体_GB2312" w:cs="华文楷体" w:eastAsia="楷体_GB2312"/>
          <w:b/>
          <w:sz w:val="24"/>
        </w:rPr>
        <w:t xml:space="preserve">， </w:t>
      </w:r>
      <w:r>
        <w:rPr>
          <w:rFonts w:eastAsia="楷体_GB2312" w:cs="华文楷体" w:ascii="楷体_GB2312" w:hAnsi="楷体_GB2312"/>
          <w:b/>
          <w:sz w:val="24"/>
        </w:rPr>
        <w:t>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>tanφ=1.73</w:t>
      </w:r>
      <w:r>
        <w:rPr>
          <w:rFonts w:ascii="楷体_GB2312" w:hAnsi="楷体_GB2312" w:cs="华文楷体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1211673080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787062635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489085631" r:id="rId2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华文楷体" w:ascii="楷体_GB2312" w:hAnsi="楷体_GB2312"/>
          <w:b/>
          <w:sz w:val="24"/>
        </w:rPr>
        <w:t>9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 xml:space="preserve">台， </w:t>
      </w:r>
      <w:r>
        <w:rPr>
          <w:rFonts w:eastAsia="楷体_GB2312" w:cs="华文楷体" w:ascii="楷体_GB2312" w:hAnsi="楷体_GB2312"/>
          <w:b/>
          <w:sz w:val="24"/>
        </w:rPr>
        <w:t>4 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159945344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t>X</w:t>
      </w:r>
      <w:r>
        <w:rPr>
          <w:rFonts w:ascii="楷体_GB2312" w:hAnsi="楷体_GB2312" w:cs="华文楷体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cs="华文楷体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341781999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1839776585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198703464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1964123496" r:id="rId3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460263217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348108962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634168240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" w:eastAsia="楷体_GB2312"/>
          <w:sz w:val="24"/>
        </w:rPr>
        <w:t>电流</w:t>
      </w:r>
      <w:r>
        <w:rPr>
          <w:rFonts w:ascii="楷体_GB2312" w:hAnsi="楷体_GB2312" w:cs="华文楷体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1421245465" r:id="rId3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1559835756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279146591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911705830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595470966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1563037107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610516655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568145732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151385021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2066209088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1348074613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1156217153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151698659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681148561" r:id="rId65"/>
        </w:object>
      </w:r>
    </w:p>
    <w:p>
      <w:pPr>
        <w:pStyle w:val="Normal"/>
        <w:ind w:firstLine="14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208171493" r:id="rId6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952939341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112934334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1350498378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480592163" r:id="rId75"/>
        </w:object>
      </w:r>
    </w:p>
    <w:p>
      <w:pPr>
        <w:pStyle w:val="Normal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926435949" r:id="rId7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408182051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576064366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2146889423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331386766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893104034" r:id="rId8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449159741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2030180451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2051981962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926118150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670119478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307359143" r:id="rId99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1388233931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2085264419" r:id="rId103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58435920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172450591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927335021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826890158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1555434363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568432468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367547041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1713533538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185898769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560961162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1576609024" r:id="rId12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1903790638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667224788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92930259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198523001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499305452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565766597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515338286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109339936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2053129515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786565998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1727444299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1348370638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2061249507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185611125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395375665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szCs w:val="21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492270051" r:id="rId15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392072279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2048568418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970311728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1484166352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888193493" r:id="rId167"/>
        </w:object>
      </w:r>
    </w:p>
    <w:p>
      <w:pPr>
        <w:pStyle w:val="TextBodyIndent"/>
        <w:ind w:firstLine="180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numPr>
          <w:ilvl w:val="0"/>
          <w:numId w:val="0"/>
        </w:numPr>
        <w:outlineLvl w:val="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1074846416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1772785094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1920685917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616095392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1597593205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1577511330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653909516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350200877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219961026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1644915726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660622962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996440733" r:id="rId19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764279987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1052367780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218183291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1562685349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804812204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2099584081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877289998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18916481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704458670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1868171049" r:id="rId211"/>
        </w:object>
      </w:r>
    </w:p>
    <w:p>
      <w:pPr>
        <w:pStyle w:val="TextBodyIndent"/>
        <w:ind w:firstLine="495"/>
        <w:rPr>
          <w:rFonts w:ascii="楷体_GB2312" w:hAnsi="楷体_GB2312" w:eastAsia="楷体_GB2312"/>
          <w:color w:val="660033"/>
        </w:rPr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823664582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1779976222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1152368719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94426302" r:id="rId21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373665680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217899656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1958369831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1368273574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737006982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125636921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1501631766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1060841458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1461596712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462845520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1993732251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77443410" r:id="rId24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255244172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636422587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990470261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662954040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1350701894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616244750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114531274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1336826970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1618308396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1743325145" r:id="rId26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387575662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1201865165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650378693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644411578" r:id="rId271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462615996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1979853964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1167465972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887099174" r:id="rId27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35187859" r:id="rId28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1105675264" r:id="rId28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240" w:hanging="24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Normal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抗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sz w:val="24"/>
        </w:rPr>
        <w:t>L</w:t>
      </w:r>
      <w:r>
        <w:rPr>
          <w:sz w:val="24"/>
        </w:rPr>
        <w:t>=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354"/>
        <w:outlineLvl w:val="0"/>
        <w:rPr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 w:cs="宋体;SimSun"/>
          <w:b/>
          <w:b/>
          <w:sz w:val="24"/>
          <w:lang w:val="pl-PL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1214153815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2073641416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1335953585" r:id="rId289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731037665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1633626591" r:id="rId29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高压电动机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354479130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低压断路器保护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1210278031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829641030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照明质量、照度标准及照度计算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5-06-14T07:16:00Z</dcterms:modified>
  <cp:revision>91</cp:revision>
  <dc:subject/>
  <dc:title>(二) 高压系统元件阻抗计算选择题</dc:title>
</cp:coreProperties>
</file>